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 внесении изменений</w:t>
            </w:r>
            <w:r>
              <w:rPr>
                <w:b/>
                <w:bCs/>
                <w:sz w:val="28"/>
                <w:szCs w:val="24"/>
              </w:rPr>
              <w:t xml:space="preserve"> </w:t>
            </w:r>
            <w:r>
              <w:rPr>
                <w:bCs/>
                <w:sz w:val="28"/>
                <w:szCs w:val="24"/>
              </w:rPr>
              <w:t xml:space="preserve">в постановление Администрации Златоустовского городского округа от 13.05.2015 г. № 166-П </w:t>
            </w:r>
            <w:r>
              <w:rPr>
                <w:sz w:val="28"/>
                <w:szCs w:val="24"/>
              </w:rPr>
              <w:t>«О  принятии решения о предоставлении и предоставлении</w:t>
            </w:r>
            <w:r>
              <w:rPr>
                <w:sz w:val="32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субсидии на  </w:t>
            </w:r>
            <w:r>
              <w:rPr>
                <w:bCs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осуществление капитальных вложений</w:t>
            </w:r>
            <w:r>
              <w:rPr>
                <w:bCs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в объекты капитального строительства муниципальной собственности Златоустовского городского округа </w:t>
            </w:r>
            <w:r>
              <w:rPr>
                <w:bCs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муниципальному бюджетному учреждению</w:t>
            </w:r>
            <w:r>
              <w:rPr>
                <w:bCs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«Капитальное строительство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В соответствии со статьей 78.2 Бюджетного Кодекса Российской Федерации, постановлением Администрации Златоустовского городского</w:t>
      </w:r>
      <w:r>
        <w:rPr>
          <w:spacing w:val="10"/>
          <w:sz w:val="28"/>
          <w:szCs w:val="28"/>
        </w:rPr>
        <w:t xml:space="preserve"> округа от 30.03.2015 г. № 120-П «</w:t>
      </w:r>
      <w:r>
        <w:rPr>
          <w:color w:val="000000"/>
          <w:sz w:val="28"/>
          <w:szCs w:val="28"/>
        </w:rPr>
        <w:t>Об утверждении Порядка принятия решений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         в муниципальную собственность Златоустовского городского округа</w:t>
      </w:r>
      <w:r>
        <w:rPr>
          <w:spacing w:val="10"/>
          <w:sz w:val="28"/>
          <w:szCs w:val="28"/>
        </w:rPr>
        <w:t xml:space="preserve">»   </w:t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латоустовского городского округа  от  13.05.2015 г. № 166-П «О  принятии решения о предоставлении и 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пункт 2 постановления изложить в следующей редакции «Предоставить, в соответствии с решением, указанным в пункте 1 настоящего постановления, из бюджета Златоустовского городского округа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субсидию в сумме 28 887 476,00 (двадцать восемь миллионов восемьсот восемьдесят семь тысяч четыреста семьдесят шесть)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position w:val="2"/>
          <w:sz w:val="28"/>
          <w:szCs w:val="28"/>
        </w:rPr>
        <w:t xml:space="preserve">2) приложение к постановлению </w:t>
      </w:r>
      <w:r>
        <w:rPr>
          <w:sz w:val="28"/>
          <w:szCs w:val="28"/>
        </w:rPr>
        <w:t>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 настоящего постановления возложить                  на заместителя   Главы Златоустовского городского округа по  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В.А. Жилин </w:t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17:00Z</dcterms:created>
  <dc:creator>prot_1</dc:creator>
  <dc:description/>
  <cp:keywords/>
  <dc:language>en-US</dc:language>
  <cp:lastModifiedBy>prot_4</cp:lastModifiedBy>
  <cp:lastPrinted>2015-07-30T08:36:00Z</cp:lastPrinted>
  <dcterms:modified xsi:type="dcterms:W3CDTF">2015-07-30T03:40:00Z</dcterms:modified>
  <cp:revision>6</cp:revision>
  <dc:subject/>
  <dc:title>город Златоуст Челябинской области</dc:title>
</cp:coreProperties>
</file>